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2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SPEŁNIENIU WARUNKÓW UDZIAŁU W POSTĘPOWANIU DLA ZADANIA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  <w:bookmarkStart w:id="1" w:name="_Hlk125365569"/>
      <w:bookmarkStart w:id="2" w:name="_Hlk125365569"/>
      <w:bookmarkEnd w:id="2"/>
    </w:p>
    <w:p>
      <w:pPr>
        <w:pStyle w:val="Akapitzlist"/>
        <w:ind w:left="709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bookmarkStart w:id="3" w:name="_Hlk125365569"/>
      <w:bookmarkEnd w:id="3"/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Poprawa gospodarki wodno- ściekowej na terenie Gminy Leśnica - Rozbudowa sieci wodociągowej w obrębie ul. Wiejskiej w miejscowości Poręba”.</w:t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" w:ascii="Calibri" w:hAnsi="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" w:ascii="Calibri" w:hAnsi="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44:00Z</dcterms:created>
  <dc:creator>WO10</dc:creator>
  <dc:description/>
  <cp:keywords/>
  <dc:language>en-US</dc:language>
  <cp:lastModifiedBy>Danuta John</cp:lastModifiedBy>
  <cp:lastPrinted>2025-02-26T14:10:00Z</cp:lastPrinted>
  <dcterms:modified xsi:type="dcterms:W3CDTF">2026-01-07T10:44:00Z</dcterms:modified>
  <cp:revision>3</cp:revision>
  <dc:subject/>
  <dc:title/>
</cp:coreProperties>
</file>